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10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Уведомление о закрытии счета депо в месте хранения ценных бума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 xml:space="preserve">Настоящим уведомляем о закрытии счета депо номинального держателя ЗАО «Первый Специализированный депозитарий» в месте хранения ценных бумаг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Полное наименование места хран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Реквизиты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Номер счета деп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both"/>
              <w:rPr>
                <w:rFonts w:ascii="Arial" w:hAnsi="Arial" w:cs="Arial"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ru-RU"/>
              </w:rPr>
              <w:t>Дата за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ru-RU"/>
              </w:rPr>
              <w:t>Основание закры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5940"/>
      </w:tblGrid>
      <w:tr>
        <w:trPr/>
        <w:tc>
          <w:tcPr>
            <w:tcW w:w="32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5160042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6:01:00Z</dcterms:created>
  <dc:creator>secretar</dc:creator>
  <dc:description/>
  <cp:keywords/>
  <dc:language>en-US</dc:language>
  <cp:lastModifiedBy>mosenkova</cp:lastModifiedBy>
  <dcterms:modified xsi:type="dcterms:W3CDTF">2016-08-23T14:07:00Z</dcterms:modified>
  <cp:revision>5</cp:revision>
  <dc:subject/>
  <dc:title/>
</cp:coreProperties>
</file>